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sr-CS"/>
        </w:rPr>
        <w:t xml:space="preserve"> </w:t>
      </w:r>
      <w:r>
        <w:rPr>
          <w:b/>
          <w:sz w:val="28"/>
          <w:szCs w:val="28"/>
          <w:lang w:val="sr-CS"/>
        </w:rPr>
        <w:t xml:space="preserve">ПЛАН НАСТАВЕ </w:t>
      </w:r>
    </w:p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  <w:t>Изборни предмет: УЗГОЈ И НЕГА СПОРТСКИХ КОЊА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2672"/>
        <w:gridCol w:w="360"/>
        <w:gridCol w:w="900"/>
        <w:gridCol w:w="1620"/>
        <w:gridCol w:w="180"/>
        <w:gridCol w:w="1728"/>
      </w:tblGrid>
      <w:tr>
        <w:trPr/>
        <w:tc>
          <w:tcPr>
            <w:tcW w:w="5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Име и презиме </w:t>
            </w:r>
          </w:p>
        </w:tc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b/>
                <w:lang w:val="sr-CS"/>
              </w:rPr>
              <w:t>Број индекса</w:t>
            </w:r>
            <w:r>
              <w:rPr>
                <w:lang w:val="sr-CS"/>
              </w:rPr>
              <w:t>:</w:t>
            </w:r>
          </w:p>
        </w:tc>
      </w:tr>
      <w:tr>
        <w:trPr/>
        <w:tc>
          <w:tcPr>
            <w:tcW w:w="5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дговорни наставник:</w:t>
            </w:r>
          </w:p>
        </w:tc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Ружица Траиловић, ванредни професор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тали наставници</w:t>
            </w:r>
          </w:p>
        </w:tc>
        <w:tc>
          <w:tcPr>
            <w:tcW w:w="5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ф др Владимир Димитријевић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Проф др Марјана Вучинић, Доц. др Стефан Ђоковић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Фонд часова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+2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Latn-CS"/>
              </w:rPr>
              <w:t xml:space="preserve">Сарадник: </w:t>
            </w:r>
            <w:r>
              <w:rPr>
                <w:sz w:val="22"/>
                <w:szCs w:val="22"/>
                <w:lang w:val="sr-RS"/>
              </w:rPr>
              <w:t>Елмин Тарић</w:t>
            </w:r>
            <w:r>
              <w:rPr>
                <w:sz w:val="22"/>
                <w:szCs w:val="22"/>
                <w:lang w:val="sr-Latn-CS"/>
              </w:rPr>
              <w:t xml:space="preserve">, </w:t>
            </w:r>
            <w:r>
              <w:rPr>
                <w:sz w:val="22"/>
                <w:szCs w:val="22"/>
                <w:lang w:val="sr-RS"/>
              </w:rPr>
              <w:t>Лазар Марковић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Статус предмета: Изборни</w:t>
            </w:r>
          </w:p>
        </w:tc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Број ЕСПБ: 3,0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Latn-CS"/>
              </w:rPr>
              <w:t>Услов: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Нема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азив методске јединице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аставник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Датум</w:t>
            </w:r>
          </w:p>
        </w:tc>
      </w:tr>
      <w:tr>
        <w:trPr>
          <w:trHeight w:val="557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Р</w:t>
            </w:r>
            <w:r>
              <w:rPr>
                <w:sz w:val="22"/>
                <w:szCs w:val="22"/>
                <w:lang w:val="da-DK"/>
              </w:rPr>
              <w:t>асе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спортских и тркачких </w:t>
            </w:r>
            <w:r>
              <w:rPr>
                <w:sz w:val="22"/>
                <w:szCs w:val="22"/>
                <w:lang w:val="da-DK"/>
              </w:rPr>
              <w:t>коња</w:t>
            </w:r>
            <w:r>
              <w:rPr>
                <w:sz w:val="22"/>
                <w:szCs w:val="22"/>
                <w:lang w:val="sr-CS"/>
              </w:rPr>
              <w:t xml:space="preserve">, трке и селекција, улога ветеринара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Др Ружица Траиловић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р ВладимирбДимитријевић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10.03.2023.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sr-CS"/>
              </w:rPr>
              <w:t>Методе гајења спортских и тркачких коња, верификација родовник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Др Ружица Траиловић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3.2023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рођени модели понашања коња  (1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Др Марјана Вучинић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4.2023.</w:t>
            </w:r>
          </w:p>
        </w:tc>
      </w:tr>
      <w:tr>
        <w:trPr>
          <w:trHeight w:val="482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>Правилници репродукције тркачких и спортских раса коња (2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Ружица Траиловић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21.04</w:t>
            </w:r>
            <w:r>
              <w:rPr>
                <w:sz w:val="22"/>
                <w:szCs w:val="22"/>
                <w:lang w:val="sr-CS"/>
              </w:rPr>
              <w:t>.202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sr-CS"/>
              </w:rPr>
              <w:t>.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>Менаџмент узгоја, гајење новорођене ждребади (2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Ружица Траиловић</w:t>
            </w:r>
          </w:p>
        </w:tc>
        <w:tc>
          <w:tcPr>
            <w:tcW w:w="1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Hipodrom -prema rasporedu trka, utakmica ili treninga</w:t>
            </w:r>
            <w:r>
              <w:rPr>
                <w:sz w:val="22"/>
                <w:szCs w:val="22"/>
                <w:lang w:val="sr-CS"/>
              </w:rPr>
              <w:t>.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новни принципи исхране спортских коња (1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Бранко Петрујкић</w:t>
            </w:r>
          </w:p>
        </w:tc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>Перфоманс тест –специфичности теста према спортским дисциплинама   (2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Стефан Ђоковић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Ружица Траиловић</w:t>
            </w:r>
          </w:p>
        </w:tc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>Организација здравствене заштите спортских коња (2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Стефан Ђоковић</w:t>
            </w:r>
          </w:p>
        </w:tc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04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ренинг, трке и утакмице – ветеринарски надзор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Ружица Траиловић</w:t>
            </w:r>
          </w:p>
        </w:tc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04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локвијум / завршни тест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23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ПРАКТИЧНА НАСТАВА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2610"/>
        <w:gridCol w:w="2088"/>
      </w:tblGrid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нтрола исправности трка и утакмица Преглед пре такмичења, преглед после такмичења, антидопинг контрола, Ветеринарски надзор галопских и касачких трк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Ружица Траиловић</w:t>
            </w:r>
          </w:p>
          <w:p>
            <w:pPr>
              <w:pStyle w:val="Normal"/>
              <w:rPr/>
            </w:pPr>
            <w:r>
              <w:rPr>
                <w:rFonts w:cs="р;Cambria" w:ascii="р;Cambria" w:hAnsi="р;Cambria"/>
                <w:sz w:val="22"/>
                <w:szCs w:val="22"/>
                <w:lang w:val="sr-CS"/>
              </w:rPr>
              <w:t>Др Стефан Ђоковић</w:t>
            </w:r>
          </w:p>
          <w:p>
            <w:pPr>
              <w:pStyle w:val="Normal"/>
              <w:rPr>
                <w:rFonts w:ascii="р;Cambria" w:hAnsi="р;Cambria" w:cs="р;Cambria"/>
                <w:sz w:val="22"/>
                <w:szCs w:val="22"/>
                <w:lang w:val="sr-CS"/>
              </w:rPr>
            </w:pPr>
            <w:r>
              <w:rPr>
                <w:rFonts w:cs="р;Cambria" w:ascii="р;Cambria" w:hAnsi="р;Cambria"/>
                <w:sz w:val="22"/>
                <w:szCs w:val="22"/>
                <w:lang w:val="sr-CS"/>
              </w:rPr>
              <w:t>Лаѕар Марковић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лмин Тарић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осета Хиподрому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(тркачки дан)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лажење, хватање коња, постављање опреме, Опрема за спортске дисциплине, опрема за кас и запрегу, контрола исправности опреме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Ружица Траиловић</w:t>
            </w:r>
          </w:p>
          <w:p>
            <w:pPr>
              <w:pStyle w:val="Normal"/>
              <w:rPr/>
            </w:pPr>
            <w:r>
              <w:rPr>
                <w:rFonts w:cs="р;Cambria" w:ascii="р;Cambria" w:hAnsi="р;Cambria"/>
                <w:sz w:val="22"/>
                <w:szCs w:val="22"/>
                <w:lang w:val="sr-CS"/>
              </w:rPr>
              <w:t>Др Стефан Ђоковић</w:t>
            </w:r>
          </w:p>
          <w:p>
            <w:pPr>
              <w:pStyle w:val="Normal"/>
              <w:rPr>
                <w:rFonts w:ascii="р;Cambria" w:hAnsi="р;Cambria" w:cs="р;Cambria"/>
                <w:sz w:val="22"/>
                <w:szCs w:val="22"/>
                <w:lang w:val="sr-CS"/>
              </w:rPr>
            </w:pPr>
            <w:r>
              <w:rPr>
                <w:rFonts w:cs="р;Cambria" w:ascii="р;Cambria" w:hAnsi="р;Cambria"/>
                <w:sz w:val="22"/>
                <w:szCs w:val="22"/>
                <w:lang w:val="sr-CS"/>
              </w:rPr>
              <w:t>Лаѕар Марковић</w:t>
            </w:r>
          </w:p>
          <w:p>
            <w:pPr>
              <w:pStyle w:val="Normal"/>
              <w:rPr>
                <w:rFonts w:ascii="р;Cambria" w:hAnsi="р;Cambria" w:cs="р;Cambria"/>
                <w:sz w:val="22"/>
                <w:szCs w:val="22"/>
                <w:lang w:val="sr-CS"/>
              </w:rPr>
            </w:pPr>
            <w:r>
              <w:rPr>
                <w:rFonts w:cs="р;Cambria" w:ascii="р;Cambria" w:hAnsi="р;Cambria"/>
                <w:sz w:val="22"/>
                <w:szCs w:val="22"/>
                <w:lang w:val="sr-C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К Алекса Дундић и тренинг штале (субот</w:t>
            </w:r>
            <w:r>
              <w:rPr/>
              <w:t>a</w:t>
            </w:r>
            <w:r>
              <w:rPr>
                <w:lang w:val="sr-CS"/>
              </w:rPr>
              <w:t xml:space="preserve">)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548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Ждребност, ждребљење, оцена виталности ждребад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цена грла у тренингу, Перфоманс тест, прогени тест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Ружица Траиловић</w:t>
            </w:r>
          </w:p>
          <w:p>
            <w:pPr>
              <w:pStyle w:val="Normal"/>
              <w:rPr/>
            </w:pPr>
            <w:r>
              <w:rPr>
                <w:rFonts w:cs="р;Cambria" w:ascii="р;Cambria" w:hAnsi="р;Cambria"/>
                <w:sz w:val="22"/>
                <w:szCs w:val="22"/>
                <w:lang w:val="sr-CS"/>
              </w:rPr>
              <w:t>Др Стефан Ђоковић</w:t>
            </w:r>
          </w:p>
          <w:p>
            <w:pPr>
              <w:pStyle w:val="Normal"/>
              <w:rPr>
                <w:rFonts w:ascii="р;Cambria" w:hAnsi="р;Cambria" w:cs="р;Cambria"/>
                <w:sz w:val="22"/>
                <w:szCs w:val="22"/>
                <w:lang w:val="sr-CS"/>
              </w:rPr>
            </w:pPr>
            <w:r>
              <w:rPr>
                <w:rFonts w:cs="р;Cambria" w:ascii="р;Cambria" w:hAnsi="р;Cambria"/>
                <w:sz w:val="22"/>
                <w:szCs w:val="22"/>
                <w:lang w:val="sr-CS"/>
              </w:rPr>
              <w:t>Лаѕар Марковић</w:t>
            </w:r>
          </w:p>
          <w:p>
            <w:pPr>
              <w:pStyle w:val="Normal"/>
              <w:rPr>
                <w:rFonts w:ascii="р;Cambria" w:hAnsi="р;Cambria" w:cs="р;Cambria"/>
                <w:sz w:val="22"/>
                <w:szCs w:val="22"/>
                <w:lang w:val="sr-CS"/>
              </w:rPr>
            </w:pPr>
            <w:r>
              <w:rPr>
                <w:rFonts w:cs="р;Cambria" w:ascii="р;Cambria" w:hAnsi="р;Cambria"/>
                <w:sz w:val="22"/>
                <w:szCs w:val="22"/>
                <w:lang w:val="sr-C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4.11.2022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(термин по распореду)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ајење енглеског пунокрвњака – ветеринарска документација, пријава ждребад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ајење арабера и топлокрвних коњ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Ружица Траиловић</w:t>
            </w:r>
          </w:p>
          <w:p>
            <w:pPr>
              <w:pStyle w:val="Normal"/>
              <w:rPr>
                <w:rFonts w:ascii="р;Cambria" w:hAnsi="р;Cambria" w:cs="р;Cambria"/>
                <w:sz w:val="22"/>
                <w:szCs w:val="22"/>
                <w:lang w:val="sr-CS"/>
              </w:rPr>
            </w:pPr>
            <w:r>
              <w:rPr>
                <w:rFonts w:cs="р;Cambria" w:ascii="р;Cambria" w:hAnsi="р;Cambria"/>
                <w:sz w:val="22"/>
                <w:szCs w:val="22"/>
                <w:lang w:val="sr-CS"/>
              </w:rPr>
              <w:t>Др Стефан Ђоковић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Лазар Марковић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8.11.2022. (термин по распореду)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нтрола родитељства, МАС селекција у циљу контроле наследних болест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ладимир Димитријевић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Ружица Траиловић</w:t>
            </w:r>
          </w:p>
          <w:p>
            <w:pPr>
              <w:pStyle w:val="Normal"/>
              <w:rPr/>
            </w:pPr>
            <w:r>
              <w:rPr>
                <w:rFonts w:cs="р;Cambria" w:ascii="р;Cambria" w:hAnsi="р;Cambria"/>
                <w:sz w:val="22"/>
                <w:szCs w:val="22"/>
                <w:lang w:val="sr-CS"/>
              </w:rPr>
              <w:t>Др Стефан Ђоковић</w:t>
            </w:r>
          </w:p>
          <w:p>
            <w:pPr>
              <w:pStyle w:val="Normal"/>
              <w:rPr>
                <w:rFonts w:ascii="р;Cambria" w:hAnsi="р;Cambria" w:cs="р;Cambria"/>
                <w:sz w:val="22"/>
                <w:szCs w:val="22"/>
                <w:lang w:val="sr-CS"/>
              </w:rPr>
            </w:pPr>
            <w:r>
              <w:rPr>
                <w:rFonts w:cs="р;Cambria" w:ascii="р;Cambria" w:hAnsi="р;Cambria"/>
                <w:sz w:val="22"/>
                <w:szCs w:val="22"/>
                <w:lang w:val="sr-CS"/>
              </w:rPr>
              <w:t>Лаѕар Марковић</w:t>
            </w:r>
          </w:p>
          <w:p>
            <w:pPr>
              <w:pStyle w:val="Normal"/>
              <w:rPr>
                <w:rFonts w:ascii="р;Cambria" w:hAnsi="р;Cambria" w:cs="р;Cambria"/>
                <w:sz w:val="22"/>
                <w:szCs w:val="22"/>
                <w:lang w:val="sr-CS"/>
              </w:rPr>
            </w:pPr>
            <w:r>
              <w:rPr>
                <w:rFonts w:cs="р;Cambria" w:ascii="р;Cambria" w:hAnsi="р;Cambria"/>
                <w:sz w:val="22"/>
                <w:szCs w:val="22"/>
                <w:lang w:val="sr-C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5.11.2022. (термин по распореду)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теринарски надзор ФЕИ дисциплина, Контрола здравствено-путног сертификата (пасоша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Ружица Траиловић</w:t>
            </w:r>
          </w:p>
          <w:p>
            <w:pPr>
              <w:pStyle w:val="Normal"/>
              <w:rPr/>
            </w:pPr>
            <w:r>
              <w:rPr>
                <w:rFonts w:cs="р;Cambria" w:ascii="р;Cambria" w:hAnsi="р;Cambria"/>
                <w:sz w:val="22"/>
                <w:szCs w:val="22"/>
                <w:lang w:val="sr-CS"/>
              </w:rPr>
              <w:t>Др Стефан Ђоковић</w:t>
            </w:r>
          </w:p>
          <w:p>
            <w:pPr>
              <w:pStyle w:val="Normal"/>
              <w:rPr>
                <w:rFonts w:ascii="р;Cambria" w:hAnsi="р;Cambria" w:cs="р;Cambria"/>
                <w:sz w:val="22"/>
                <w:szCs w:val="22"/>
                <w:lang w:val="sr-CS"/>
              </w:rPr>
            </w:pPr>
            <w:r>
              <w:rPr>
                <w:rFonts w:cs="р;Cambria" w:ascii="р;Cambria" w:hAnsi="р;Cambria"/>
                <w:sz w:val="22"/>
                <w:szCs w:val="22"/>
                <w:lang w:val="sr-CS"/>
              </w:rPr>
              <w:t>Лаѕар Марковић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друженје за галопски/касачки спорт, Конјички савез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Хиподром 10.12.2022.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докнада везб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3.12.2022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Вежбе на Хиподрому се одржавају у договору са одговорним лицима за појединачне спортске организације и вреднују се као 3 термина запрактичну наставу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р">
    <w:altName w:val="Cambria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0:23:00Z</dcterms:created>
  <dc:creator>PC</dc:creator>
  <dc:description/>
  <cp:keywords/>
  <dc:language>en-US</dc:language>
  <cp:lastModifiedBy>Ružica Trailović</cp:lastModifiedBy>
  <cp:lastPrinted>2015-03-26T08:35:00Z</cp:lastPrinted>
  <dcterms:modified xsi:type="dcterms:W3CDTF">2023-02-22T10:23:00Z</dcterms:modified>
  <cp:revision>2</cp:revision>
  <dc:subject/>
  <dc:title>ПЛАН НАСТАВЕ</dc:title>
</cp:coreProperties>
</file>